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4"/>
          <w:szCs w:val="24"/>
        </w:rPr>
        <w:t>(наименование общеобразовательной организации, согласно Уста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  <w:szCs w:val="28"/>
        </w:rPr>
        <w:t>выдвигает на участие в республиканском конкурсе «</w:t>
      </w:r>
      <w:r>
        <w:rPr>
          <w:sz w:val="28"/>
        </w:rPr>
        <w:t xml:space="preserve">Лучший педагог-библиотекарь» </w:t>
      </w:r>
      <w:r>
        <w:rPr>
          <w:sz w:val="28"/>
          <w:szCs w:val="28"/>
        </w:rPr>
        <w:t>педагога-библиотекаря, библиотек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</w:t>
        <w:tab/>
        <w:t xml:space="preserve">                   _____________                                                       Ф И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. П.                         </w:t>
        <w:tab/>
        <w:t xml:space="preserve">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  </w:t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4:00Z</dcterms:created>
  <dc:creator>Ольга Гертрудовна Столова</dc:creator>
  <dc:description/>
  <cp:keywords/>
  <dc:language>en-US</dc:language>
  <cp:lastModifiedBy>Румина</cp:lastModifiedBy>
  <cp:lastPrinted>2016-04-01T15:58:00Z</cp:lastPrinted>
  <dcterms:modified xsi:type="dcterms:W3CDTF">2020-01-15T18:31:00Z</dcterms:modified>
  <cp:revision>4</cp:revision>
  <dc:subject/>
  <dc:title/>
</cp:coreProperties>
</file>